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2024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7"/>
        <w:gridCol w:w="2268"/>
        <w:gridCol w:w="2977"/>
        <w:gridCol w:w="1276"/>
        <w:gridCol w:w="992"/>
        <w:gridCol w:w="1134"/>
        <w:gridCol w:w="1417"/>
        <w:gridCol w:w="1418"/>
      </w:tblGrid>
      <w:tr>
        <w:trPr>
          <w:tblHeader w:val="true"/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>
          <w:tblHeader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blHeader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и финансами и муниципальным долгом Бузулукского района» Комплекс процессных мероприятий «Повышение финансовой самостоятельности местных бюдже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системы теплоснабжения в котельной в с.Елхов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стальной трубы; прокладка трубопроводов отопления и газоснабжения из стальных бесшовных труб разного диаметра; сантехн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и 2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8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и 2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8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Елшанка Пер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20х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>
          <w:trHeight w:val="7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ограждения кладбища в п.Красногвардее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, окраска и установка декоративных элементов входной группы; устройство фундамента;  монтаж,  окраска элементов вход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,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 в с.Липов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F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2700*1470 яч.55х235 3м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П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5 б/вырезов;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крепления №5, кр.саморез 5,5*38, скоба 40*3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П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5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б ПРЕГРАДА Оц 60*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2,0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5 с заглуш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>
          <w:trHeight w:val="19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Могут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5х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ой территории многоквартирного дома по ул.Бузулукская д. 2б п.Искр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грунта; устройство подстилающих и выравнивающих слоев оснований из ПГС; устройство оснований из щебня и асфальтобетонного срез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³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³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амятника павшим воинам в годы ВОВ в с.Проскурино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ройство покрытий на цементном растворе из бетонных плиток; приобретение и установка бортовых камней бето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>
          <w:trHeight w:val="22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библиотеки с.Сухореч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ворот распашных с установкой и окраской металлических столбов в бетонное основание; установка, огрунтовка и покраска  металлических столбов в бетонное ос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000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24-05-17T08:54:00Z</cp:lastPrinted>
  <dcterms:modified xsi:type="dcterms:W3CDTF">2025-01-20T04:56:00Z</dcterms:modified>
  <cp:revision>56</cp:revision>
  <dc:subject/>
  <dc:title>Приложение № 1</dc:title>
</cp:coreProperties>
</file>